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rad Angl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enny Buzi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an-Marc Di Cato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nnifer Hun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ephanie Liadi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ing Li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ascii="Arial" w:hAnsi="Arial" w:eastAsia="MS Mincho;ＭＳ 明朝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vesting in NYC Real Estate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blem Definition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vest $100 million in commercial or residential properties in New York City and resell at highest profit margin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cision Variabl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ighborhood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ype of building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ber of buildings to purchase per type and per neighborhood</w:t>
      </w:r>
    </w:p>
    <w:p>
      <w:pPr>
        <w:pStyle w:val="Normal"/>
        <w:tabs>
          <w:tab w:val="left" w:pos="720" w:leader="none"/>
        </w:tabs>
        <w:spacing w:lineRule="auto" w:line="24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jectiv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bCs/>
        </w:rPr>
        <w:t>aximize amount of profi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train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al cost &lt;= </w:t>
      </w:r>
      <w:r>
        <w:rPr>
          <w:rFonts w:cs="Arial" w:ascii="Arial" w:hAnsi="Arial"/>
          <w:bCs/>
        </w:rPr>
        <w:t>$100,000,00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ind w:left="6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Total square footage of each </w:t>
      </w:r>
      <w:r>
        <w:rPr>
          <w:rFonts w:cs="Arial" w:ascii="Arial" w:hAnsi="Arial"/>
          <w:bCs/>
        </w:rPr>
        <w:t>type</w:t>
      </w:r>
      <w:r>
        <w:rPr>
          <w:rFonts w:cs="Arial" w:ascii="Arial" w:hAnsi="Arial"/>
        </w:rPr>
        <w:t xml:space="preserve"> of building purchased &lt;= available square footage of that </w:t>
      </w:r>
      <w:r>
        <w:rPr>
          <w:rFonts w:cs="Arial" w:ascii="Arial" w:hAnsi="Arial"/>
          <w:bCs/>
        </w:rPr>
        <w:t>typ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ind w:left="6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# purchases in each </w:t>
      </w:r>
      <w:r>
        <w:rPr>
          <w:rFonts w:cs="Arial" w:ascii="Arial" w:hAnsi="Arial"/>
          <w:bCs/>
        </w:rPr>
        <w:t xml:space="preserve">neighborhood &lt;= height restriction for that neighborhood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lution Methodolog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ur model is based on the following input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nd and building costs per square foo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ling price per square foot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ilding height restrictio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ximum lot size area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ximum square footage per floo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tes of absorption and deman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n order to estimate the profit we need to calculate revenues and costs, defined as follows: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venue = Units purchased * max sq.ft. * selling price per sq.f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jc w:val="both"/>
        <w:rPr/>
      </w:pPr>
      <w:r>
        <w:rPr>
          <w:rFonts w:cs="Arial" w:ascii="Arial" w:hAnsi="Arial"/>
        </w:rPr>
        <w:t>Total land cost = Lot area * land cost * land purchase decision (0 or 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  <w:tab w:val="left" w:pos="1350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Total variable cost = Units purchased * max sq.ft. * cost per sq.ft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cel Solutio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Running Solver with the above inputs, constraints and the objective of maximizing profits gives us the optimal solutio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make a profit of $179,472,000 for an initial investment of $96,800,000 if we bu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0 properties (2 office, 1 luxury, 2 moderate and 5 low end) in the Upper East Side and 3 properties (1 office, 1 moderate and 1 low end) in Tribeca or the Financial Distric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 xml:space="preserve">Decision Models </w:t>
      <w:tab/>
      <w:tab/>
      <w:t>04/28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Gi">
    <w:name w:val="gi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35:00Z</dcterms:created>
  <dc:creator>Stern School of Business</dc:creator>
  <dc:description/>
  <cp:keywords/>
  <dc:language>en-US</dc:language>
  <cp:lastModifiedBy>Jennifer Hung</cp:lastModifiedBy>
  <dcterms:modified xsi:type="dcterms:W3CDTF">2010-04-28T13:35:00Z</dcterms:modified>
  <cp:revision>2</cp:revision>
  <dc:subject/>
  <dc:title/>
</cp:coreProperties>
</file>